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ittsburgher  Flight 19  Westbound – Leg 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4:45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5:21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5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22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219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6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16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  <w:br/>
              <w:t>New Jersey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hiladelphi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ey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EW [EW]  NDB :  241.0 …………………………………………………….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YARDLEY [ARD] VOR : 108.2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ORTH PHILADELPHIA [PNE] VOR : 112.00  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Camden Co - Rwy 23  Runway heading 182° 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260 lbs fuel required)  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8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2°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19-01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  148ft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31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ittsburgher  Flight 19  Westbound – Leg 2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5:26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6:16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5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50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-8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148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hiladelphi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ey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isbur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T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OTTSTOWN [PTW]  VOR : 116.5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HARRISBURG [HAR] VOR : 112.50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D [MD] NDB :  204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Harrisburg Intl - Rwy 13  127° Runway heading 127°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453 lbs fuel required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7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9-02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308ft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4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ittsburgher  Flight 19  Westbound – Leg 3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6:21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7:34pm E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3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30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8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308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isbur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T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  <w:br/>
              <w:t>Pennsylvani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HARRISBURG [HAR] VOR : 112.50 …………………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TOONA [AOO] VOR : 108.8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LEGHENY (PITTSBURGH) [AGC] VOR : 110.00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legheny Co - Rwy 5  55°    Runway heading 55° 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(594 lbs fuel required) 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ight No. TWA-19-03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250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02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29:00Z</dcterms:modified>
  <cp:revision>43</cp:revision>
  <dc:subject/>
  <dc:title>From - To</dc:title>
</cp:coreProperties>
</file>